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UTURE FORMS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974"/>
        <w:gridCol w:w="5018"/>
      </w:tblGrid>
      <w:tr>
        <w:trPr/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be going to + infinitiv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-My sister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adopt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a chi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-My boyfriend just proposed me. We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are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!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future pla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intentio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(when you have already decided to do something; </w:t>
            </w:r>
            <w:r>
              <w:rPr>
                <w:rFonts w:cs="Comic Sans MS" w:ascii="Comic Sans MS" w:hAnsi="Comic Sans MS"/>
                <w:sz w:val="34"/>
                <w:szCs w:val="34"/>
                <w:u w:val="single"/>
                <w:lang w:val="en-US"/>
              </w:rPr>
              <w:t>you have made a decisio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>)</w:t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Look at those clouds. It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predictions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.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918"/>
        <w:gridCol w:w="5704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Present continuou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be + verb + -ing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-We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 in October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-Here’s your invitation, we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-She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leav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on Friday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4"/>
                <w:szCs w:val="34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future arrangement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>(</w:t>
            </w:r>
            <w:r>
              <w:rPr>
                <w:rFonts w:cs="Comic Sans MS" w:ascii="Comic Sans MS" w:hAnsi="Comic Sans MS"/>
                <w:sz w:val="34"/>
                <w:szCs w:val="34"/>
                <w:u w:val="single"/>
                <w:lang w:val="en-US"/>
              </w:rPr>
              <w:t>you have made the arrangement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 tonight, tomorrow, this weekend, 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 go, come, meet, see, leave, arrive.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.</w:t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6501"/>
        <w:gridCol w:w="4332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will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/ shall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+ infinitive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 xml:space="preserve"> have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the steak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· instant decision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won’t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 xml:space="preserve"> te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anybody where you are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· promise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- You’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love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he film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589A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- It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on your birthday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prediction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u w:val="single"/>
                <w:lang w:val="en-US"/>
              </w:rPr>
              <w:t>Shall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we 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u w:val="single"/>
                <w:lang w:val="en-US"/>
              </w:rPr>
              <w:t>eat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out tonight?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>· suggestion (sha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>I’</w:t>
            </w: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 xml:space="preserve"> carry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that bag for you.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Comic Sans MS" w:hAnsi="Comic Sans MS" w:cs="Comic Sans MS"/>
                <w:color w:val="00589A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· offer (will/shall)</w:t>
            </w:r>
            <w:r>
              <w:rPr>
                <w:rFonts w:cs="Comic Sans MS" w:ascii="Comic Sans MS" w:hAnsi="Comic Sans MS"/>
                <w:color w:val="00589A"/>
                <w:sz w:val="24"/>
                <w:szCs w:val="24"/>
                <w:lang w:val="en-US"/>
              </w:rPr>
              <w:t xml:space="preserve"> (I, we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Sha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>help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you with your homework?</w:t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color w:val="FF0000"/>
        </w:rPr>
        <w:t>La teoría es la misma para Intermedio 1, excepto que “shall” como “suggestion” no se ve aún en Básico 2, Unidad 6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21:05:00Z</dcterms:created>
  <dc:creator>Usuario</dc:creator>
  <dc:description/>
  <dc:language>en-US</dc:language>
  <cp:lastModifiedBy>Usuario</cp:lastModifiedBy>
  <dcterms:modified xsi:type="dcterms:W3CDTF">2014-08-22T21:05:00Z</dcterms:modified>
  <cp:revision>2</cp:revision>
  <dc:subject/>
  <dc:title/>
</cp:coreProperties>
</file>